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Title of Resource:  </w:t>
      </w:r>
      <w:r>
        <w:rPr/>
        <w:t>Bar Graphs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Resource URL: </w:t>
      </w:r>
      <w:r>
        <w:rPr>
          <w:b w:val="false"/>
          <w:bCs w:val="false"/>
        </w:rPr>
        <w:t xml:space="preserve"> </w:t>
      </w:r>
      <w:hyperlink r:id="rId2">
        <w:r>
          <w:rPr>
            <w:rStyle w:val="InternetLink"/>
          </w:rPr>
          <w:t>http://illuminations.nctm.org/LessonDetail.aspx?ID=L111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Topic:  </w:t>
      </w:r>
      <w:r>
        <w:rPr/>
        <w:t>Sci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S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dard 5:  Data Analysis-The child will collect and analyze data in a group sett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evelops growing abilities to collect, describe, and record information through a variety of means, including discussion, drawings, maps, charts, and graph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s similarities and differences between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art of instructional Cycle:  </w:t>
      </w:r>
      <w:r>
        <w:rPr/>
        <w:t>I would use this at the beginning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Integration Plan:  </w:t>
      </w:r>
      <w:r>
        <w:rPr/>
        <w:t xml:space="preserve">This would be used at the beginning of the year when we learn about the students in our classroom.  </w:t>
      </w:r>
    </w:p>
    <w:p>
      <w:pPr>
        <w:pStyle w:val="Normal"/>
        <w:ind w:left="30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LessonDetail.aspx?ID=L1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6:48:00Z</dcterms:created>
  <dc:creator>.</dc:creator>
  <dc:description/>
  <dc:language>en-US</dc:language>
  <cp:lastModifiedBy>.</cp:lastModifiedBy>
  <dcterms:modified xsi:type="dcterms:W3CDTF">2008-04-15T16:48:00Z</dcterms:modified>
  <cp:revision>2</cp:revision>
  <dc:subject/>
  <dc:title>Title of Resource:  Bar Graphs</dc:title>
</cp:coreProperties>
</file>